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93765" cy="8572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4T09:3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